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ОДОБРЕНЫ 05.11.20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луга предоставляет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ыми районами/городским округом/муниципальным округом 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bookmarkStart w:id="0" w:name="OLE_LINK3"/>
      <w:bookmarkStart w:id="1" w:name="OLE_LINK6"/>
      <w:bookmarkEnd w:id="0"/>
      <w:bookmarkEnd w:id="1"/>
      <w:r>
        <w:rPr>
          <w:sz w:val="28"/>
          <w:szCs w:val="28"/>
        </w:rPr>
        <w:t>по разработке административного регламента предоставления на территории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района/городского округа/муниципального округа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 xml:space="preserve">муниципальной услуги </w:t>
      </w:r>
      <w:r>
        <w:rPr>
          <w:bCs w:val="false"/>
          <w:sz w:val="28"/>
          <w:szCs w:val="28"/>
        </w:rPr>
        <w:t>по регистрации заявления граждан, общественных объединений и других негосударственных некоммерческих организаций о проведении общественной экологической экспертиз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кращенное наименование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страции заявления о проведении общественной экологической экспертиз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алее – Регламент, муниципальная услуг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редмет регулирования Регламента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ламент устанавливает порядок и стандарт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услуги носит территориальный принцип – муниципальная услуга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ом местного самоуправления </w:t>
        <w:br/>
        <w:t>(далее – ОМСУ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территории которых планируется хозяйственная и иная деятельность, а также к территориям которых прилегают внутренние морские воды, в случае проведения общественной экологической экспертизы объектов государственной экологической экспертизы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пункта 1 статьи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1995 № 174-ФЗ "Об экологической экспертизе"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рритории или население которых могут быть затронуты последствиями намечаемой хозяйственной и ин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Круг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ями, имеющими право на получение муниципальной услуги, являются граждане, общественные объединения и другие негосударственные некоммерческие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иные лица, действующие в силу закона и(или) уполномоченные заявителем лица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вправе инициировать и проводить общественную экологическую экспертизу общественные объединения и другие негосударственные некоммерческие организации, а также граждан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знанные иностранными агентам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4 июля 2022 года № 255-ФЗ "О контроле за деятельностью лиц, находящихся под иностранным влияние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лишенные в судебном порядке специального права, права занимать должности в области охраны окружающей среды и природо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знанные недееспособ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меющие гражданство иностранного государст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оответствии с категориями (признаками) заявителей, сведения о которых размещаются в федеральной государственной информационной системе "Федеральный реестр государственных и муниципальных услуг (функций)" (далее – реестр услуг) и в федеральной государственной информационной системе "Единый портал государственных и муниципальных услуг (функций)" (далее – Единый портал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sub_1021"/>
      <w:bookmarkStart w:id="3" w:name="sub_1021"/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-49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услуга по </w:t>
      </w:r>
      <w:bookmarkStart w:id="4" w:name="sub_1022"/>
      <w:bookmarkEnd w:id="3"/>
      <w:r>
        <w:rPr>
          <w:rFonts w:cs="Times New Roman" w:ascii="Times New Roman" w:hAnsi="Times New Roman"/>
          <w:bCs/>
          <w:sz w:val="28"/>
          <w:szCs w:val="28"/>
        </w:rPr>
        <w:t>регистрации заявления граждан, общественных объединений и других негосударственных некоммерческих организаций о проведении общественной экологическ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кращенное наименование: Регистрации заявления о проведении общественной экологическ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-4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ую услугу предоставляет Администрация _________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– Администраци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указывается ОМСУ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ым подразделением, ответственными за предоставление муниципальной услуги, является _____________________________ (далее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наименование отдела (сектора) Администра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120" w:after="120"/>
        <w:ind w:left="-4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ведомление </w:t>
      </w:r>
      <w:r>
        <w:rPr>
          <w:rFonts w:cs="Times New Roman" w:ascii="Times New Roman" w:hAnsi="Times New Roman"/>
          <w:bCs/>
          <w:sz w:val="28"/>
          <w:szCs w:val="28"/>
        </w:rPr>
        <w:t>регистрации заявления граждан, общественных объединений и других негосударственных некоммерческих организаций о проведении общественной экологической экспертиз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ведомление об отказе в </w:t>
      </w:r>
      <w:r>
        <w:rPr>
          <w:rFonts w:cs="Times New Roman" w:ascii="Times New Roman" w:hAnsi="Times New Roman"/>
          <w:bCs/>
          <w:sz w:val="28"/>
          <w:szCs w:val="28"/>
        </w:rPr>
        <w:t>регистрации заявления граждан, общественных объединений и других негосударственных некоммерческих организаций о проведении общественной экологической экспертиз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 предоставления муниципальной услуги предоставляется </w:t>
        <w:br/>
        <w:t>(в соответствии со способом, указанным заявителем при подаче заявления и документов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МС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м отправл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дрес электронной поч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Единый порта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120" w:after="120"/>
        <w:ind w:left="-4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 7 дней со дня подачи заявления о проведении общественной экологической экспертизы, которое Администрация обязана зарегистрировать или отказать в его регистрации. Заявление о проведении общественной экологической экспертизы, в регистрации которого в указанный срок не было отказано, считается зарегистрированным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OLE_LINK3"/>
      <w:bookmarkStart w:id="6" w:name="OLE_LINK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5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муниципальной услуги законодательством Российской Федерации не предусмотрено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Максимальный срок ожидания в очереди при подаче заявителем запроса </w:t>
        <w:br/>
        <w:t>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ую услугу, или многофункциональный центр, составляет не более 15 минут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гистрации заявления о предоставлении муниципальной услуги сост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– в день поступлен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почтовой связью в ОМСУ – в день поступлен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на бумажном носителе и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БУ ЛО «МФЦ»</w:t>
      </w:r>
      <w:r>
        <w:rPr>
          <w:rFonts w:cs="Times New Roman" w:ascii="Times New Roman" w:hAnsi="Times New Roman"/>
          <w:sz w:val="28"/>
          <w:szCs w:val="28"/>
        </w:rPr>
        <w:t xml:space="preserve"> в ОМСУ – в день передачи документов и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БУ ЛО «МФЦ»</w:t>
      </w:r>
      <w:r>
        <w:rPr>
          <w:rFonts w:cs="Times New Roman" w:ascii="Times New Roman" w:hAnsi="Times New Roman"/>
          <w:sz w:val="28"/>
          <w:szCs w:val="28"/>
        </w:rPr>
        <w:t xml:space="preserve"> в ОМ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в форме электронного документа посредством Единого портала – в день поступления заявления на Единый портал, или на следующий рабочий день (в случае направления документов в нерабочее время, в выходные, праздничные дни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в случае обращения заявителя непосредственно в орган, предоставляющий муниципальную услугу, или многофункциональный центр, размещены на официальном сайте Администрации в информационно-телекоммуникационной сети "Интернет", а также на Едином портал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Показатели качества и доступност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качества и доступности муниципальной услуги размещен на официальном сайте Администрации в информационно-телекоммуникационной сети "Интернет", а также на Едином портал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ные требования к предоставлению муниципальной услуги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Информационная система, используемая для предоставления муниципальной услуги, – Единый портал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3. Муниципальная услуга несовершеннолетним не предоставляется. В этой связи возможность предоставления законному представителю несовершеннолетнего, не являющемуся заявителем, результатов предоставления муниципальной услуги в отношении несовершеннолетнего, оформленных в форме документа на бумажном носителе в случае, если заявитель в момент подачи заявления выразил письменно желание получить запрашиваемые результаты предоставления муниципальной услуги в отношении несовершеннолетнего лично, отсутствует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0.4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 многофункциональном центре осуществляется при наличии вступившего в силу соглашения о взаимодействии между ГБУ ЛО "МФЦ" и уполномоченным орга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й центр принимает в том числе решение об отказе в приеме запроса и документов и (или) информации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0.5. </w:t>
      </w:r>
      <w:r>
        <w:rPr>
          <w:rFonts w:cs="Times New Roman" w:ascii="Times New Roman" w:hAnsi="Times New Roman"/>
          <w:sz w:val="28"/>
          <w:szCs w:val="28"/>
        </w:rPr>
        <w:t>В многофункциональном центре осуществляется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риведен в пункт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гламенту (таблица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приведена в пункт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гламенту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2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 и исчерпывающий перечень оснований для приостановления предоставления муниципальной услуги или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2.1. Исчерпывающий перечень оснований для отказа в приеме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8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енные заявител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ументы не поддаются прочтению;</w:t>
      </w:r>
    </w:p>
    <w:p>
      <w:pPr>
        <w:pStyle w:val="Normal"/>
        <w:autoSpaceDE w:val="false"/>
        <w:spacing w:lineRule="auto" w:line="240" w:before="0" w:after="0"/>
        <w:ind w:firstLine="826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енные заявител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ументы содержат ненормативную лексику.</w:t>
      </w:r>
    </w:p>
    <w:p>
      <w:pPr>
        <w:pStyle w:val="Normal"/>
        <w:autoSpaceDE w:val="false"/>
        <w:spacing w:lineRule="auto" w:line="240" w:before="0" w:after="0"/>
        <w:ind w:firstLine="376"/>
        <w:jc w:val="both"/>
        <w:rPr>
          <w:rFonts w:ascii="Times New Roman" w:hAnsi="Times New Roman" w:cs="Times New Roman"/>
          <w:bCs/>
          <w:color w:val="FF0000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2. </w:t>
      </w: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120" w:after="120"/>
        <w:ind w:firstLine="65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2.3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о, инициировавшее проведение общественной экологической экспертизы, не соответствует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23.11.1995 </w:t>
        <w:br/>
        <w:t>№ 174-ФЗ "Об экологической экспертизе"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и документов неуполномоченным лицом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заявителем документов, указанных в пункт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гламенту (таблица № 2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оведении общественной экологической экспертизы было подано в отношении объекта, сведения о котором составляют государственную, коммерческую или иную охраняемую законом тайн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экологическая экспертиза ранее была дважды проведена в отношении объекта общественной экологической экспертиз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ое объединение и другая негосударственная некоммерческая организация на день обращения за регистрацией заявления о проведении общественной экологической экспертизы не соответствуют требования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2 статьи 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1995 № 174-ФЗ "Об экологической экспертизе"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ные в заявлении кандидатуры лиц, привлекаемых к проведению общественной экологической экспертизы, не соответствуют требованиям, установленным Федеральным законом </w:t>
      </w:r>
      <w:r>
        <w:rPr>
          <w:rFonts w:cs="Times New Roman" w:ascii="Times New Roman" w:hAnsi="Times New Roman"/>
          <w:sz w:val="28"/>
          <w:szCs w:val="28"/>
        </w:rPr>
        <w:t>от 23.11.1995 № 174-ФЗ "Об экологической экспертизе"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услуги оформлено не в соответствии с Регламен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выполнены требования к содержанию заявления о проведении общественной экологической экспертизы, предусмотренные в пункт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гламенту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ей 23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1995 № 174-ФЗ "Об экологической экспертизе"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ано в орган, не уполномоченный на регистрацию заявления по территориальному признаку.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12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4. Основания для отказа в приеме заявления и документов, основания для приостановления предоставления муниципальной услуги, основания для отказа в предоставлении муниципальной услуги с учетом категории (признаков) заявителя приведены в пункт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гламенту (таблица № 3).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12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став, последовательность и с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административных процед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осуществляемых при предоставлении муниципальной услуги административных процедур: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заявителя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филировани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заявителя осуществляется должностным лицом уполномоченного органа или посредством Единого портала и включает в себя вопросы, позволяющие выявить перечень категорий (признаков)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олучения ответов от заявителя на вопросы профилирования определяется полный перечень комбинаций значений признаков в соответствии с Регламентом, каждая из которых соответствует одной категории (признаку)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ы категорий (признаков) заявителей приведены в приложении к Регламенту (таблица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1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ем запроса и документов и (или) информации, необходимых для предоставления муниципальной услуги.</w:t>
      </w:r>
    </w:p>
    <w:p>
      <w:pPr>
        <w:pStyle w:val="Style23"/>
        <w:spacing w:lineRule="auto" w:line="240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запроса и перечень документов и (или) информации, необходимых для предоставления муниципальной услуги в соответствии с категорией (признаками) заявителя, а также способы подачи указанных запроса, документов и (или) информации приведены в приложении к Регламенту (таблица № 2).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, многофункциональном центре с использованием информационных технологий, предусмотренных статьями 9, 10 и 14 Федерального закона </w:t>
        <w:br/>
        <w:t>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(далее – Федеральный закон № 572-ФЗ) (при наличии технической возмож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онных технологий, предусмотренных статьями 9, 10 и 14 Федерального закона № 572-ФЗ.</w:t>
      </w:r>
    </w:p>
    <w:p>
      <w:pPr>
        <w:pStyle w:val="Style23"/>
        <w:numPr>
          <w:ilvl w:val="2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об отказе в приеме запроса и документов и (или) информации приведены в приложении к Регламенту (таблица           №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любом территориальном структурном подразделении ГБУ ЛО "МФЦ" в пределах субъекта Российской Федерации по выбору заявителя.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и документов и (или) информации, необходимых для предоставления муниципальной услуги, в органе, предоставляющем муниципальную услугу, или в многофункциональном центре составляет: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личном обращении в уполномоченный орган, при направлении запроса почтовой связью, при направлении запроса в форме электронного документа посредством Единого портала – в день поступления запроса или на следующий рабочий день (в случае направления документов в нерабочее время, в выходные, праздничные дни)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направлении запроса из многофункционального центра в уполномоченный орган на бумажном носителе - в день передачи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.</w:t>
      </w:r>
    </w:p>
    <w:p>
      <w:pPr>
        <w:pStyle w:val="Normal"/>
        <w:spacing w:lineRule="auto" w:line="240" w:before="120" w:after="120"/>
        <w:ind w:left="1429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МСУ взаимодействует посредством федеральной государственной информационной системы «Единая система межведомственного электронного взаимодействия» межведомственных информационных запросов с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налоговой службой для подтверждения принадлежности заявителя к категории юридических лиц, зарегистрированных на территории Российской Федерации.</w:t>
      </w:r>
    </w:p>
    <w:p>
      <w:pPr>
        <w:pStyle w:val="Style23"/>
        <w:numPr>
          <w:ilvl w:val="1"/>
          <w:numId w:val="4"/>
        </w:numPr>
        <w:spacing w:lineRule="auto" w:line="240"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тказе в предоставлении) муниципальной услуги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приведены в приложении к Регламенту (таблица № 3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120" w:after="0"/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 осуществляется в срок, не превышающий одного рабочего дня с даты получения уполномоченным органом всех сведений, необходимых для принятия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left="6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  <w:tab/>
        <w:t>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(об отказе в предоставлении) муниципальной услуги, направляется в форме электронного документа, подписанного усиленной квалифицированной электронной подписью, по адресу электронной почты, указанному в заявлении о предоставлении муниципальной услуги, посредством Единого портала в срок, не превышающий одного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(об отказе в предоставлении) муниципальной услуги направляется в виде бумажного документа, подтверждающего содержание электронного документа, который заявитель получает при личном обращении в многофункциональный центр или Администрацию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едоставления уполномоченным органом или многофункциональным центром результата муниципальной услуги по выбору заявителя независимо от его места жительства либо места пребывания либо места нахождения не предусмотр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я об изменении статуса рассмотрения запроса о предоставлении муниципальной услуг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ечень способов информирования заявителя об изменении статуса рассмотрения заявления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Единого портала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очтовой связ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22"/>
      </w:tblGrid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по регистрации заявления о проведении общественной экологической экспертиз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НЫХ ОБОЗНАЧЕНИЙ И СОКРАЩЕНИЙ, ИДЕНТИФИКАТОРЫ КАТЕГОРИЙ(ПРИЗНАКОВ) ЗАЯВИТЕЛЕЙ, ИСЧЕРПЫВАЮЩИЙ ПЕРЕЧЕНЬ ДОКУМЕНТОВ, НЕОБХОДИМЫХ ДЛЯ ПРЕДОСТАВЛЕНИЯ МУНИЦИПАЛЬНОЙ УСЛУГИ, ИСЧЕРПЫВАЮЩИЙ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АНИЙ ДЛЯ ПРИОСТАНОВЛЕНИЯ ПРЕДОСТАВЛЕНИЯ МУНИЦИПАЛЬНОЙ УСЛУГИ ИЛИ ОТКАЗА В ПРЕДОСТАВЛЕНИИ МУНИЦИПАЛЬНОЙ УСЛУГИ, ФОРМЫ ЗАПРОСА О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. Перечень условных обозначений и сокращ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ловные сокращен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диный портал -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Услуга - муниципальная услуга по регистрации заявления о проведении общественной экологической экспертизы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явление - запрос о предоставлении муниципальной услуги по регистрации заявления о проведении общественной экологической экспертизы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аявитель - граждане, общественные объединения и другие негосударственные некоммерческие организ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окументы - документы и (или) информация, необходимые для предоставления Услуг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ловные обозначен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Единый портал - документы подаются посредством Единого портал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ФЦ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одаются в многофункциональном центре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С - документы подаются посредством почтовой связ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МСУ – документы подаются при личной явке в ОМ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Идентификаторы категорий (признаков)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P225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818"/>
        <w:gridCol w:w="3551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отдельных признаков заявителе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предоставления Услуги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регистрации заявления о проведении общественной экологической экспертиз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предоставлении регистрации заявления о проведении общественной экологической экспертиз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– физическое лицо, обратившееся за предоставлением муниципальной услуг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е объединение 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ъедин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вшееся за предоставлением муниципальной услуг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государственная некоммерческая организация 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рганизация, созданная на добровольной основе физическими и (или) юридическими лицами, которая не преследует извлечение прибыли в качестве основной цели своей деятельности и не распределяет полученные доходы между участникам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вшееся за предоставлением муниципальной услуг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представляющие интересы заявителя и действующие на основании доверенности, оформленной в соответствии с законодательством Российской Федерации и подписанной лицом, осуществляющим функции единоличного исполнительного органа юридического лица, либо нотариально заверенной копии такой довереннос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представляющие интересы заявителя и действующие на основании доверенности, оформленной в соответствии с законодательством Российской Федерации и подписанной з, либо нотариально заверенной копии такой довереннос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I. Исчерпывающий перечень документов и (или) информации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P247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644"/>
        <w:gridCol w:w="3318"/>
        <w:gridCol w:w="1928"/>
        <w:gridCol w:w="19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торы категорий (признаков) заявителе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необходимых для предоставления Услуги докумен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одачи документ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требования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документов и (или) информации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</w:t>
            </w:r>
          </w:p>
        </w:tc>
      </w:tr>
      <w:tr>
        <w:trPr>
          <w:trHeight w:val="34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порт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ортал - оригинал в электро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 - оригинал в бумажном ви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 - оригинал в бумажном ви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 - оригинал в бумажном вид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, Д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 -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ортал – копия в электро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 – копия в бумажном ви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 - копия в бумажном ви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 - копия в бумажном виде.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документов, необходимых в соответствии с законодательством или иными нормативными правовыми актами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Д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диного государственного реестра юридических 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V. Исчерпывающий перечень ос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отказа в приеме заявления и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едоставления Услуги,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я Услуги или отказа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P32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520"/>
        <w:gridCol w:w="187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снова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тор категорий (признаков) заявителей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оснований для отказа в приеме заявления и документов, необходимых дл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ные заявителем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поддаются прочтению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ные заявителе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кументы содержат ненормативную лексику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- Д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оснований для приостановлени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приостановления предоставления Услуги законодательством Российской Федерации не предусмотре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оснований для отказа в предоставлении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цо, инициировавшее проведение общественной экологической экспертизы, не соответствует требования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и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11.1995 № 174-ФЗ "Об экологической экспертизе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заявления и документов неуполномоченным лиц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,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дставление заявителем или его представителем документов, указанных в приложении к настоящему Административному регламенту (таблица № 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тнесена в соответствии с федеральным законом к сведениям, составляющим государственную или иную охраняемую законом тайн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оведении общественной экологической экспертизы было подано в отношении объекта, сведения о котором составляют государственную, коммерческую или иную охраняемую законом тайн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экологическая экспертиза ранее была дважды проведена в отношении объекта общественной экологической эксперти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е объединение и другая негосударственная некоммерческая организация, граждане на день обращения за регистрацией заявления о проведении общественной экологической экспертизы не соответствуют требования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ункта 2 статьи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3.11.1995 </w:t>
              <w:br/>
              <w:t>№ 174-ФЗ "Об экологической экспертизе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ные в заявлении кандидатуры лиц, привлекаемых к проведению общественной экологической экспертизы, не соответствуют требованиям, установленным Федеральным зако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11.1995 № 174-ФЗ "Об экологической экспертизе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явление на получение услуги оформлено не в соответствии с Административным регламент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полнены требования к содержанию заявления о проведении общественной экологической экспертизы, предусмотренные приложением к Административному регламенту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тьей 23 Федерального 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3.11.1995 </w:t>
              <w:br/>
              <w:t>№ 174-ФЗ "Об экологической экспертизе"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0" w:name="P350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Форма заявления необходим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едоставления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096"/>
      </w:tblGrid>
      <w:tr>
        <w:trPr>
          <w:trHeight w:val="1977" w:hRule="atLeast"/>
        </w:trPr>
        <w:tc>
          <w:tcPr>
            <w:tcW w:w="4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ОМСУ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ФИО гражданина или полное официальное наименова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ественного объединения\другой негосударственной некоммерческой организации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юридический и (или) фактический адрес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 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муниципальную услугу </w:t>
      </w:r>
      <w:r>
        <w:rPr>
          <w:rFonts w:cs="Times New Roman" w:ascii="Times New Roman" w:hAnsi="Times New Roman"/>
          <w:sz w:val="28"/>
          <w:szCs w:val="28"/>
        </w:rPr>
        <w:t>по регистрации заявления о проведении общественной экологической экспертиз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ъединение (Другая негосударственная некоммерческая организация)________________________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наименование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(место нахождения)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1995 № 174-ФЗ "Об экологической экспертизе" организует проведение общественной экологической экспертизы объекта: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сведения об объекте общественной экологической экспертизы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экспертной комиссии общественной экологической экспертизы входя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общественной экологической экспертизы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 __г. по "____" _____________ 20 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лицах, инициировавших проведение общественной экологической экспертизы (наименование, юридический адрес и адрес (место нахождения) для общественных объединений и других негосударственных некоммерческих организаций, фамилия, имя, отчество (при наличии) для граждан Российской Федерации), в том числе сведения о соответствии таких лиц требованиям, установленным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3.11.1995 № 174-ФЗ "Об экологической экспертизе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на руки в ОМ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ить в электронной форме в личный кабинет на Едином порта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 электронной почте: (указать адрес электронной поч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чтовым отправлением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тавитель заяв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)              _________________         _________________ </w:t>
      </w:r>
    </w:p>
    <w:p>
      <w:pPr>
        <w:pStyle w:val="ConsPlusNonformat"/>
        <w:ind w:left="354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дпись </w:t>
        <w:tab/>
        <w:tab/>
        <w:tab/>
        <w:tab/>
        <w:t>(инициалы, фамил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9"/>
      <w:footerReference w:type="default" r:id="rId10"/>
      <w:type w:val="nextPage"/>
      <w:pgSz w:w="11906" w:h="16838"/>
      <w:pgMar w:left="1134" w:right="567" w:gutter="0" w:header="0" w:top="1134" w:footer="14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15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9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8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27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36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5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7045" w:hanging="432"/>
      </w:pPr>
      <w:rPr>
        <w:b w:val="false"/>
      </w:rPr>
    </w:lvl>
    <w:lvl w:ilvl="2">
      <w:start w:val="1"/>
      <w:numFmt w:val="decimal"/>
      <w:lvlText w:val="2.14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</w:rPr>
  </w:style>
  <w:style w:type="paragraph" w:styleId="Unformattexttopleveltext">
    <w:name w:val="unformattext topleveltex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7&amp;dst=274" TargetMode="External"/><Relationship Id="rId3" Type="http://schemas.openxmlformats.org/officeDocument/2006/relationships/hyperlink" Target="https://login.consultant.ru/link/?req=doc&amp;base=LAW&amp;n=471027&amp;dst=281" TargetMode="External"/><Relationship Id="rId4" Type="http://schemas.openxmlformats.org/officeDocument/2006/relationships/hyperlink" Target="https://login.consultant.ru/link/?req=doc&amp;base=LAW&amp;n=465999" TargetMode="External"/><Relationship Id="rId5" Type="http://schemas.openxmlformats.org/officeDocument/2006/relationships/hyperlink" Target="https://login.consultant.ru/link/?req=doc&amp;base=LAW&amp;n=471027&amp;dst=352" TargetMode="External"/><Relationship Id="rId6" Type="http://schemas.openxmlformats.org/officeDocument/2006/relationships/hyperlink" Target="https://login.consultant.ru/link/?req=doc&amp;base=LAW&amp;n=471027&amp;dst=355" TargetMode="External"/><Relationship Id="rId7" Type="http://schemas.openxmlformats.org/officeDocument/2006/relationships/hyperlink" Target="https://login.consultant.ru/link/?req=doc&amp;base=LAW&amp;n=471027&amp;dst=352" TargetMode="External"/><Relationship Id="rId8" Type="http://schemas.openxmlformats.org/officeDocument/2006/relationships/hyperlink" Target="https://login.consultant.ru/link/?req=doc&amp;base=LAW&amp;n=471027&amp;dst=355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07:00Z</dcterms:created>
  <dc:creator>Мария</dc:creator>
  <dc:description/>
  <cp:keywords/>
  <dc:language>en-US</dc:language>
  <cp:lastModifiedBy>Наталья Александровнa Орлова</cp:lastModifiedBy>
  <cp:lastPrinted>2025-10-02T09:44:00Z</cp:lastPrinted>
  <dcterms:modified xsi:type="dcterms:W3CDTF">2025-11-14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ABF68DE084FF8A21127BB81177312_12</vt:lpwstr>
  </property>
  <property fmtid="{D5CDD505-2E9C-101B-9397-08002B2CF9AE}" pid="3" name="KSOProductBuildVer">
    <vt:lpwstr>1049-12.2.0.23155</vt:lpwstr>
  </property>
</Properties>
</file>